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6 Unit Evaluation : Solar System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was about performing research and then creating a presentation from that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your performance based on these question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ow well did you do at each stag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well did you use your time at each stag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problems did you have? – How did you solve those proble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tools did you use at each stage and were they appropri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ally: </w:t>
      </w:r>
    </w:p>
    <w:p>
      <w:pPr>
        <w:pStyle w:val="Normal"/>
        <w:ind w:left="360" w:hanging="0"/>
        <w:rPr/>
      </w:pPr>
      <w:r>
        <w:rPr/>
        <w:t>Did your classmates enjoy your presentation? – How could it have been more interesting or fu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: Please write your answers in senten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8:00Z</dcterms:created>
  <dc:creator>Noah</dc:creator>
  <dc:description/>
  <cp:keywords/>
  <dc:language>en-US</dc:language>
  <cp:lastModifiedBy>Noah</cp:lastModifiedBy>
  <dcterms:modified xsi:type="dcterms:W3CDTF">2009-01-26T08:23:00Z</dcterms:modified>
  <cp:revision>1</cp:revision>
  <dc:subject/>
  <dc:title>Grade 6 Unit Evaluation : Solar System Presentations</dc:title>
</cp:coreProperties>
</file>